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3932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369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816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9387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5245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7393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2774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6162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6804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4930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9067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5049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1684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4764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853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