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288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634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244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436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821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620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857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29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961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592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16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934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032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