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49705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74207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75971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46109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97300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81346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68609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91386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06358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69824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1778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3659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37375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44056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07861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73408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63176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