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830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987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415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879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997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189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163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196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075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125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893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825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880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759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71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