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8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68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194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91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9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12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508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883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78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29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09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4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17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