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64582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40360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72351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80071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80524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14868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01908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4296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15313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02075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85132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3210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65747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23971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60041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84615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49226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