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71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119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215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349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791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161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932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978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220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20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09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324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737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993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463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