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412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786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976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340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443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083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132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335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380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868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542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669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427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