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35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661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1117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9640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0300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843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544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685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349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0813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415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758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780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642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118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867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388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