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74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00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709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724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117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724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645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737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726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74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911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169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67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55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312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