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88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55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437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252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227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119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979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463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847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357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131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869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895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