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69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933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61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080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803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007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44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96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66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206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70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90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616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67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54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