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5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714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7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06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039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88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1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76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8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4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7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6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91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