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81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93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94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84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84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3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88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91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4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484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429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86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77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06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674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5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823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