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875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675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078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215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765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778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298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060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288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108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501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788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905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393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276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