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27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08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2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99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17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199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375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4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64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53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697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4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51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