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358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60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190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022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844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837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36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392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837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28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26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46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703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054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27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980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16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