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35600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48279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33371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50433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73751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06937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96817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57936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07027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48900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17194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71528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82529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39819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98157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