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9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937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46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731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67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62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9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137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33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77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98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