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162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901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8921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638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990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3961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554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671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62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8213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461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732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168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40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935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832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314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