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400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123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77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998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302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302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074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032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25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684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206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544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278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997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91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