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6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08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79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407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62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22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4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46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03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3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783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6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423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