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58503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00423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06423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3556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5001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19220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09707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00092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06230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76722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50818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28083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84532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09112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69973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13989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7060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