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559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737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653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710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364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336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241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709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564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036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504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94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761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380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765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