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209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6376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1284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9781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73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5576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648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881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2837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3010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48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373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5293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