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0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556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7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85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50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84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29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5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67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18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1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53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47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39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201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08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