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3242308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2031589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3001410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12143957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3810308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0898926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5712474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6861029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9334658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6630862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0390876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0261675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6591104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7975374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483198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