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68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343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857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871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489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386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96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3987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953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66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395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222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163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