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240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141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2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26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63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596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25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99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81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358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44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4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588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26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64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70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17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