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062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763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498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102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093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348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311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061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655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328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926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572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846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350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664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