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4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95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9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98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69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38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620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739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44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92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60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3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81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