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209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881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584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995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023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745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433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577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814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286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247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890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316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696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229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173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597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