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649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04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85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809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83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20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96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037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538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089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311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7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033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815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86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