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6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57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27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28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81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95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77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8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4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4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7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39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82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