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56821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82494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13733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75779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18786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32272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23783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67549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85764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8080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18737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66535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91717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52183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37475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32572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82638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