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24896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53044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54589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74850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87278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86744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31725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89122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41122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19214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0184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67465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28869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58062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66468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