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8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91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59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286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732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944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095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384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125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53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025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285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43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