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91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40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249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9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07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72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54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8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4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9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91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0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6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5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59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35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23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