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822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454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991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703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855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453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346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962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273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005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097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418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6025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829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25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