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268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043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645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773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946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768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32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984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053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186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66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228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488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