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16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43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334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84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077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87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901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448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85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14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358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916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123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469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572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349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362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