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099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795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886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810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577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556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24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396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246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437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32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362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554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42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18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