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0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79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7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548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46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302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52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37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45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1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28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