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20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71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98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38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900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313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509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285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127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173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260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52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962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67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433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751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71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