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290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985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331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431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571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118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289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688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773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028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885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915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940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016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168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