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92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7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694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76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77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22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6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948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019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086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91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123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58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