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27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0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75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77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2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22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24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3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86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0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9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1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7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00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1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45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