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44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45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60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703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16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093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815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075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7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46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7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6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47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76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584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