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432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91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7657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054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425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1589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720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341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647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234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739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949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053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