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694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7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805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429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165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891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43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300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58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024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60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910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885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814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579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102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71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